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БЫРДАК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/>
      </w:pPr>
      <w:r>
        <w:rPr>
          <w:sz w:val="28"/>
          <w:szCs w:val="28"/>
        </w:rPr>
        <w:tab/>
        <w:t>Постановл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04.07.2025 г.    № 32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. Кабырдак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/>
      </w:pPr>
      <w:r>
        <w:rPr>
          <w:sz w:val="28"/>
          <w:szCs w:val="28"/>
        </w:rPr>
        <w:t>Кабырдак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2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и обсудив информацию главного бухгалтера Кабырдакского сельского поселения Тюкалинского муниципального района  Л.Н. Юрловой, руководствуясь Уставом Кабырдак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Л.Н.Юрловой «Об итогах исполнения бюджета сельского поселения  за 2 квартал 2025 года», согласно приложениям:  № 1 «Исполнение доходов бюджета Кабырдакского сельского поселения  за 2 квартал 2025 года»; № 2 «Исполнение бюджетных ассигнований бюджета Кабырдакского сельского поселения за 2 квартал 2025 года по разделам и подразделам функциональной классификации расходов бюджета»; № 3 «Исполнение бюджетных ассигнований бюджета Кабырдакского сельского поселения по ведомственной структуре расходов бюджета за 2 квартал 2025 года», № 4 «Исполнение источников финансирования дефицита бюджета Кабырдакского сельского поселения за 2 квартал 2025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Кабырдак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пк</cp:lastModifiedBy>
  <cp:lastPrinted>1995-11-21T17:41:00Z</cp:lastPrinted>
  <dcterms:modified xsi:type="dcterms:W3CDTF">2025-07-04T04:36:00Z</dcterms:modified>
  <cp:revision>15</cp:revision>
  <dc:subject/>
  <dc:title>« Об итогах исполнения бюджета</dc:title>
</cp:coreProperties>
</file>