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РЕКОМЕНДАЦИ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убличных слушаний по решению Совета  Кабырдакского сельского поселения Тюкалинского муниципального района Омской области «Об утверждении отчета Об исполнении бюджета Кабырдакского сельского поселения Тюкалинского муниципального района Омской области за 2022год»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от 07 апреля 2023г</w:t>
      </w:r>
    </w:p>
    <w:p>
      <w:pPr>
        <w:pStyle w:val="Normal"/>
        <w:rPr/>
      </w:pPr>
      <w:r>
        <w:rPr>
          <w:color w:val="333333"/>
        </w:rPr>
        <w:t>с. Кабырдак, Тюкалинского района,</w:t>
      </w:r>
    </w:p>
    <w:p>
      <w:pPr>
        <w:pStyle w:val="Normal"/>
        <w:rPr>
          <w:color w:val="333333"/>
        </w:rPr>
      </w:pPr>
      <w:r>
        <w:rPr>
          <w:color w:val="333333"/>
        </w:rPr>
        <w:t>Омской области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о вопросу: « Об утверждении отчета « Об исполнении бюджета Кабырдакского сельского поселения за 2022год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Участники Публичных слушаний обсудив представленный главой Кабырдакского сельского поселения  Проект решения Совета Кабырдакского сельского поселения « Об утверждении Отчета « Об исполнении  бюджета Кабырдакского сельского поселения за 2022год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</w:t>
      </w:r>
      <w:r>
        <w:rPr>
          <w:color w:val="333333"/>
        </w:rPr>
        <w:t>РЕШИЛ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ВЕСТКА  ДНЯ: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 xml:space="preserve">Рекомендовать Совету Кабырдакского сельского поселения принять проект решения Совета Кабырдакского сельского поселения « Об утверждении отчета Об исполнении бюджета Кабырдакского сельского поселения за 2022год»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едложено голосовани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- Решение : принято - Единогласно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>Публичных слушаний</w:t>
        <w:tab/>
        <w:tab/>
        <w:tab/>
        <w:tab/>
        <w:tab/>
        <w:t xml:space="preserve">        С.М.Хорунжев</w:t>
        <w:tab/>
        <w:tab/>
        <w:tab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3:00Z</dcterms:created>
  <dc:creator>USER</dc:creator>
  <dc:description/>
  <cp:keywords/>
  <dc:language>en-US</dc:language>
  <cp:lastModifiedBy>пк</cp:lastModifiedBy>
  <cp:lastPrinted>2020-04-30T12:51:00Z</cp:lastPrinted>
  <dcterms:modified xsi:type="dcterms:W3CDTF">2024-02-29T03:19:00Z</dcterms:modified>
  <cp:revision>38</cp:revision>
  <dc:subject/>
  <dc:title/>
</cp:coreProperties>
</file>