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</w:t>
      </w:r>
      <w:r>
        <w:rPr>
          <w:b/>
          <w:sz w:val="22"/>
          <w:szCs w:val="22"/>
        </w:rPr>
        <w:t>СОВЕТ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АБЫРДАКСКОГО  СЕЛЬСКОГО   ПОСЕЛЕНИЯ  ТЮКАЛИНСКОГО МУНИЦИПАЛЬНОГО РАЙОНА ОМ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610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т 29.03.2024г.  № 4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с.Кабырдак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 назначении публичных слушани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проекту решения Совета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абырдакского сельского посел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Об итогах исполнения  бюджета Кабырдакского сельского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еления  за 2023 год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Во исполнении требований Федерального закона «Об общих принципах организации местного самоуправления в Российской Федерации» от 06.10.2003года №131-ФЗ, руководствуясь ст.ст.15,23, Устава сельского поселени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Совет  РЕШИЛ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1.Назначить проведение публичных слушаний по проекту решения Совета Кабырдакского сельского поселения «Об исполнении бюджета Кабырдакского сельского поселения  за 2023 год» на </w:t>
      </w:r>
      <w:r>
        <w:rPr>
          <w:color w:val="000000"/>
          <w:sz w:val="22"/>
          <w:szCs w:val="22"/>
        </w:rPr>
        <w:t>12 апреля 2024  года 11 часов</w:t>
      </w:r>
      <w:r>
        <w:rPr>
          <w:sz w:val="22"/>
          <w:szCs w:val="22"/>
        </w:rPr>
        <w:t xml:space="preserve"> в актовом зале администрации сельского поселения по адресу: с Кабырдак,  ул.Аптечная,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2. Утвердить состав оргкомитета по подготовке и проведению публичных слушаний по проекту решения «Об исполнении бюджета Кабырдакского сельского поселения за 2023 год» в следующем составе: Хорунжев С.М..-, председатель оргкомитета; 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Члены оргкомитета:</w:t>
      </w:r>
      <w:r>
        <w:rPr>
          <w:color w:val="000000"/>
        </w:rPr>
        <w:t xml:space="preserve"> Якушевский А.В. – зам. Председателя Совета Кабырдакского поселения, Шамшин А.А. – депутат. Малый В.А.. – депутат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3.Установить, что заявки на участие в публичных слушаниях по проекту  решения «Об исполнении  бюджета Кабырдакского сельского поселения  за 2023 год» принимаются от жителей с.Кабырдак  до 11 апреля 2024 включительно по адресу: с.Кабырдак, ул.Аптечная,1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. Провести публичные слушания в соответствии с Положением об организации и проведении публичных слушани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5. Опубликовать в «Бюллетене органов местного самоуправления Кабырдакского сельского поселения Тюкалинского муниципального района Омской области» проект решения Совета  Кабырдакского сельского поселения «Об исполнении  бюджета Кабырдакского сельского поселения  за 2023  год», настоящее решение.</w:t>
      </w:r>
    </w:p>
    <w:p>
      <w:pPr>
        <w:pStyle w:val="Normal"/>
        <w:tabs>
          <w:tab w:val="clear" w:pos="708"/>
          <w:tab w:val="left" w:pos="4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80" w:leader="none"/>
        </w:tabs>
        <w:rPr/>
      </w:pPr>
      <w:r>
        <w:rPr/>
        <w:t>Глава сельского поселения                                     С.М.Хорунжев</w:t>
      </w:r>
    </w:p>
    <w:p>
      <w:pPr>
        <w:pStyle w:val="Normal"/>
        <w:tabs>
          <w:tab w:val="clear" w:pos="708"/>
          <w:tab w:val="left" w:pos="4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850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3:37:00Z</dcterms:created>
  <dc:creator>USER</dc:creator>
  <dc:description/>
  <cp:keywords/>
  <dc:language>en-US</dc:language>
  <cp:lastModifiedBy>пк</cp:lastModifiedBy>
  <cp:lastPrinted>2020-03-31T08:46:00Z</cp:lastPrinted>
  <dcterms:modified xsi:type="dcterms:W3CDTF">2024-07-01T03:39:00Z</dcterms:modified>
  <cp:revision>52</cp:revision>
  <dc:subject/>
  <dc:title/>
</cp:coreProperties>
</file>