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РОТОКОЛ №2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убличных слушаний в с. Кабырдак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 12 апреля 2024г</w:t>
      </w:r>
    </w:p>
    <w:p>
      <w:pPr>
        <w:pStyle w:val="Normal"/>
        <w:rPr/>
      </w:pPr>
      <w:r>
        <w:rPr>
          <w:color w:val="333333"/>
          <w:sz w:val="28"/>
          <w:szCs w:val="28"/>
        </w:rPr>
        <w:t>с. Кабырдак, Тюкалинского район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мской област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Присутствовало 15 человек.</w:t>
      </w:r>
    </w:p>
    <w:p>
      <w:pPr>
        <w:pStyle w:val="Normal"/>
        <w:rPr/>
      </w:pPr>
      <w:r>
        <w:rPr>
          <w:color w:val="333333"/>
          <w:sz w:val="28"/>
          <w:szCs w:val="28"/>
        </w:rPr>
        <w:t>Ведущий публичных слушаний: С.М.Хорунжев - Глава Кабырдакского сельского посел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путаты Совета  сельского поселения:  Якушевский А.В., Кислов А.М., Шамшин А.А, Малый В.А,Михайлов П.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кретарь: С.Н.Блохин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ВЕСТКА  ДНЯ: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  <w:sz w:val="28"/>
          <w:szCs w:val="28"/>
        </w:rPr>
        <w:t>О проекте Решения «Об  итогах исполнения бюджета Кабырдакского сельского поселения за 2023 год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информацией по первому вопросу выступил глава Кабырдакского сельского поселения С.М.Хорунжев. В своем выступлении он ознакомил присутствующих с итогами исполнения бюджета Кабырдакского сельского поселения за 2023 го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бсуждении вопроса приняли участие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Юрлова Л.Н.- итоги исполнения бюджета мне понятны. Добавлений нет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ислов А.М. –считаю, отчет об исполнении бюджета необходимо принять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публичных слушаний было решено единогласно: одобрить и  рекомендовать  Совету сельского поселения принять отчет об исполнении бюджета Кабырдакского сельского поселения за 2023 год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итогам публичных слушаний принят итоговый документ – Рекомендации публичных слушани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ущий публичных слушаний,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сельского поселения:</w:t>
        <w:tab/>
        <w:tab/>
        <w:tab/>
        <w:tab/>
        <w:tab/>
        <w:tab/>
        <w:t>С.М.Хорунжев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Секретарь:</w:t>
        <w:tab/>
        <w:tab/>
        <w:tab/>
        <w:tab/>
        <w:tab/>
        <w:tab/>
        <w:tab/>
        <w:t xml:space="preserve">            С.Н.Блохин</w:t>
        <w:tab/>
        <w:tab/>
      </w:r>
      <w:r>
        <w:rPr>
          <w:color w:val="333333"/>
        </w:rPr>
        <w:tab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33:00Z</dcterms:created>
  <dc:creator>USER</dc:creator>
  <dc:description/>
  <cp:keywords/>
  <dc:language>en-US</dc:language>
  <cp:lastModifiedBy>пк</cp:lastModifiedBy>
  <cp:lastPrinted>2024-04-12T10:43:00Z</cp:lastPrinted>
  <dcterms:modified xsi:type="dcterms:W3CDTF">2024-04-12T04:44:00Z</dcterms:modified>
  <cp:revision>34</cp:revision>
  <dc:subject/>
  <dc:title/>
</cp:coreProperties>
</file>