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АДМИНИСТРАЦИЯ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БЫРДАКСКОГО СЕЛЬСКОГО ПОСЕЛЕНИЯ   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  <w:tab/>
      </w:r>
    </w:p>
    <w:p>
      <w:pPr>
        <w:pStyle w:val="Heading1"/>
        <w:tabs>
          <w:tab w:val="clear" w:pos="720"/>
          <w:tab w:val="center" w:pos="4487" w:leader="none"/>
          <w:tab w:val="left" w:pos="7360" w:leader="none"/>
        </w:tabs>
        <w:ind w:left="0" w:right="0" w:hanging="0"/>
        <w:jc w:val="left"/>
        <w:rPr/>
      </w:pPr>
      <w:r>
        <w:rPr>
          <w:sz w:val="28"/>
          <w:szCs w:val="28"/>
        </w:rPr>
        <w:tab/>
        <w:t>Постановление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08.04.2024 г.    №   21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. Кабырдак, Тюкал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итогах исполнения бюджета</w:t>
      </w:r>
    </w:p>
    <w:p>
      <w:pPr>
        <w:pStyle w:val="Normal"/>
        <w:rPr/>
      </w:pPr>
      <w:r>
        <w:rPr>
          <w:sz w:val="28"/>
          <w:szCs w:val="28"/>
        </w:rPr>
        <w:t>Кабырдакского сельского поселения, Тюкалинского</w:t>
      </w:r>
    </w:p>
    <w:p>
      <w:pPr>
        <w:pStyle w:val="Normal"/>
        <w:rPr/>
      </w:pPr>
      <w:r>
        <w:rPr>
          <w:sz w:val="28"/>
          <w:szCs w:val="28"/>
        </w:rPr>
        <w:t>МР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в и обсудив информацию главного бухгалтера Кабырдакского сельского поселения Тюкалинского муниципального района  Л.Н. Юрловой, руководствуясь Уставом Кабырдакского сельского поселения Тюкали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Л.Н.Юрловой «Об итогах исполнения бюджета сельского поселения  за 1 квартал 2025 года», согласно приложениям:  № 1 «Исполнение доходов бюджета Кабырдакского сельского поселения  за 1 квартал 2025 года»; № 2 «Исполнение бюджетных ассигнований бюджета Кабырдакского сельского поселения за 1 квартал 2025 года по разделам и подразделам функциональной классификации расходов бюджета»; № 3 «Исполнение бюджетных ассигнований бюджета Кабырдакского сельского поселения по ведомственной структуре расходов бюджета за 1 квартал 2025 года», № 4 «Исполнение источников финансирования дефицита бюджета Кабырдакского сельского поселения за 1 квартал 2025 года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Кабырдак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С.М.Хорун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4:00Z</dcterms:created>
  <dc:creator>*</dc:creator>
  <dc:description/>
  <cp:keywords/>
  <dc:language>en-US</dc:language>
  <cp:lastModifiedBy>пк</cp:lastModifiedBy>
  <cp:lastPrinted>1995-11-21T17:41:00Z</cp:lastPrinted>
  <dcterms:modified xsi:type="dcterms:W3CDTF">2025-04-09T03:33:00Z</dcterms:modified>
  <cp:revision>15</cp:revision>
  <dc:subject/>
  <dc:title>« Об итогах исполнения бюджета</dc:title>
</cp:coreProperties>
</file>