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Кабырдак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РЕШЕНИЕ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15 .04.2024  № 12</w:t>
      </w:r>
    </w:p>
    <w:p>
      <w:pPr>
        <w:pStyle w:val="Normal"/>
        <w:rPr/>
      </w:pPr>
      <w:r>
        <w:rPr>
          <w:sz w:val="24"/>
          <w:szCs w:val="24"/>
        </w:rPr>
        <w:t>с.Кабырдак, Тюкалинского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51 от 14.12.2023 г. «О бюджете Кабырдакского сельского поселения Тюкалинского муниципального района Омской области поселения на 2024 год и на плановый период 2025 и 2026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 обсудив информацию главного бухгалтера Кабырдакского сельского поселения Тюкалинского муниципального района Юрловой Л.Н.,о внесении изменений и дополнений в решение № 51 от 14.12.2023 г. «О бюджете Кабырдакского сельского поселения Тюкалинского муниципального района Омской области  на 2024 год и на плановый период 2025 и 2026 годов», руководствуясь ст.17,18 Устава Кабырдакского сельского поселения Тюкалинского муниципального района, Совет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В статье 1: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3805142,58» заменить цифрами «7115227,94»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3805142,58» заменить цифрами «7724533,46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лова «равен нулю» заменить цифрами «609305,52»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риложение № 2 «Прогноз поступлений налоговых и неналоговых доходов в местный  бюджет на 2024 год и на плановый период 2025 и 2026 годов» к решению Совета № 51 от 14.12.2023 г.   изложить  в редакции согласно приложению № 1 «Прогноз поступлений налоговых и неналоговых доходов  в местный  бюджет  на 2024 год и на плановый период 2025 и 2026 годов »  к настоящему решению.</w:t>
      </w:r>
    </w:p>
    <w:p>
      <w:pPr>
        <w:pStyle w:val="2"/>
        <w:ind w:left="0" w:firstLine="720"/>
        <w:rPr/>
      </w:pPr>
      <w:r>
        <w:rPr>
          <w:szCs w:val="24"/>
        </w:rPr>
        <w:t>3. Приложение № 3 «Безвозмездные поступления в местный бюджет на 2024 год и на плановый период 2025 и 2026 годов» к решению Совета Кабырдакского сельского поселения № 51 от 14.12.2023 г. изложить в редакции согласно приложению № 2 «Безвозмездные поступления в местный бюджет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решению Совета Кабырдакского сельского поселения № 51 от 14.12.2023 г.  изложить в редакции согласно приложению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5 «Ведомственная структура расходов бюджета на 2024 год и на плановый период 2025 и 2026 годов» к решению Совета Кабырдакского сельского поселения № 51 от 14.12.2023 г. изложить в редакции согласно приложению № 4 «Ведомственная структура расходов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Приложение № 8 «Источники внутреннего финансирования дефицита местного бюджета на 2024 год и на плановый период 2025 и 2026 годов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к решению Совета Кабырдакского сельского поселения № 51 от 14.12.2023 г.  изложить в редакции согласно приложению № 5 «Источники внутреннего финансирования дефицита местного бюджета на 2024 год и на плановый период 2025 и 2026 годов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Кабырдак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Кабырдакского с/поселения                                                 С.М.Хорунжев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07:00Z</dcterms:created>
  <dc:creator>н5</dc:creator>
  <dc:description/>
  <cp:keywords/>
  <dc:language>en-US</dc:language>
  <cp:lastModifiedBy>пк</cp:lastModifiedBy>
  <cp:lastPrinted>2015-01-14T10:47:00Z</cp:lastPrinted>
  <dcterms:modified xsi:type="dcterms:W3CDTF">2024-04-16T02:53:00Z</dcterms:modified>
  <cp:revision>273</cp:revision>
  <dc:subject/>
  <dc:title>Совет депутатов</dc:title>
</cp:coreProperties>
</file>