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АБЫРДАК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1.11.2024 г.  № 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абырд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 в постановление Администрации  Кабырдакского сельского поселения Тюкалинского муниципального района Омской области от 06 декабря 2021 года № 47»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160.1 Бюджетного кодекса РФ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 утвержденными постановлением Правительства Российской Федерации от 16 сентября 2021г № 1569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нести в постановление Администрации  Кабырдакского сельского поселения Тюкалинского муниципального района Омской области от 06 декабря 2021 года № 47 «О реализации отдельных положений статьи 160.1 Бюджетного кодекса Российской Федерации следующие изменения: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1.1. Приложение №1 «Перечень главных администраторов доходов местного бюджета» изложить в редакции согласно приложению №1 к настоящему постановлению. </w:t>
      </w:r>
      <w:r>
        <w:rPr>
          <w:rFonts w:eastAsia="Calibri"/>
          <w:sz w:val="26"/>
          <w:szCs w:val="26"/>
          <w:lang w:eastAsia="en-US"/>
        </w:rPr>
        <w:t xml:space="preserve">   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 Опубликовать  настоящее постановление в «Бюллетене органов местного самоуправления Кабырдакского сельского поселения Тюкалинского муниципального района Омской области» и информационно-коммуникационной сети Интернет на сайте Администрации Кабырдакского сельского поселения Тюкалинского муниципального района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Настоящее постановление вступает в силу с 01.01.2025 года и применяется к правоотношениям, возникающим при составлении и исполнении местного бюджета, начиная с бюджета на 2025 год и на плановый период 2026 и 2027 годов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Кабырдакского сельского поселения                           С.М.Хорунжев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20:00Z</dcterms:created>
  <dc:creator>Vysotchenko</dc:creator>
  <dc:description/>
  <cp:keywords/>
  <dc:language>en-US</dc:language>
  <cp:lastModifiedBy>пк</cp:lastModifiedBy>
  <cp:lastPrinted>2021-08-05T15:55:00Z</cp:lastPrinted>
  <dcterms:modified xsi:type="dcterms:W3CDTF">2024-11-25T09:18:00Z</dcterms:modified>
  <cp:revision>67</cp:revision>
  <dc:subject/>
  <dc:title>«О внесении изменения в постановление Правительства Омской области от 19 декабря 2007 года № 172-п «Об утверждении Порядка осуществления бюджетных полномочий главных администраторов (администраторов) доходов областного бюджета, являющихся органами </dc:title>
</cp:coreProperties>
</file>