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планирования бюджетных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ссигнований  бюджета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 очередной финансовый год и на плановый пери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принимаемы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сельского поселения на  очередной финансовый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ата форм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юджетного ассигнования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(подвид) бюджетного ассигнования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муниципальной программы Кабырдакского сельского поселения, в рамках которой планируется использование бюджетного ассигнова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ого мероприятия (ведомственной целевой программы), в рамках которого планируется использование бюджетного ассигнования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, включенного в основное мероприятие, в рамках которого планируется использование бюджетного ассигнования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ые основания возникновения принимаемых  расходных обязательств </w:t>
      </w:r>
      <w:r>
        <w:rPr>
          <w:sz w:val="28"/>
          <w:szCs w:val="28"/>
        </w:rPr>
        <w:t>Кабырдакского сельского поселени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567"/>
        <w:gridCol w:w="709"/>
        <w:gridCol w:w="1418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1126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труктуры нормативного </w:t>
            </w:r>
          </w:p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нормативного правового 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Объем бюджетных ассигнований на исполнение принимаемых расходных обязательств </w:t>
      </w:r>
      <w:r>
        <w:rPr>
          <w:sz w:val="28"/>
          <w:szCs w:val="28"/>
        </w:rPr>
        <w:t>Кабырдакского сельского поселения</w:t>
      </w:r>
      <w:r>
        <w:rPr>
          <w:bCs/>
          <w:sz w:val="28"/>
          <w:szCs w:val="28"/>
        </w:rPr>
        <w:t xml:space="preserve"> , руб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3118"/>
        <w:gridCol w:w="1418"/>
        <w:gridCol w:w="1417"/>
        <w:gridCol w:w="1418"/>
        <w:gridCol w:w="3969"/>
        <w:gridCol w:w="2126"/>
      </w:tblGrid>
      <w:tr>
        <w:trPr>
          <w:trHeight w:val="1138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тода ра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ассигнования  бюджета сельского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казателях непосредственных результатов использования бюджетного ассигнования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2693"/>
        <w:gridCol w:w="3260"/>
        <w:gridCol w:w="2977"/>
        <w:gridCol w:w="2268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прогно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4. Сведения о показателях конечных результатов использования бюджетного ассигнования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(задача) муниципальной программы </w:t>
            </w:r>
            <w:r>
              <w:rPr>
                <w:sz w:val="28"/>
                <w:szCs w:val="28"/>
              </w:rPr>
              <w:t>Кабырдак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357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01005</wp:posOffset>
              </wp:positionH>
              <wp:positionV relativeFrom="paragraph">
                <wp:posOffset>-6223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4.9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06:00Z</dcterms:created>
  <dc:creator>Malysheva</dc:creator>
  <dc:description/>
  <cp:keywords/>
  <dc:language>en-US</dc:language>
  <cp:lastModifiedBy>пк</cp:lastModifiedBy>
  <cp:lastPrinted>2014-05-19T11:40:00Z</cp:lastPrinted>
  <dcterms:modified xsi:type="dcterms:W3CDTF">2020-07-14T07:19:00Z</dcterms:modified>
  <cp:revision>48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