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бырдакского 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22.07.2020 года № 4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я бюджетных ассигнований  бюджета Кабырдакского сельского поселения на очередной финансовый год и на плановый пери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ланирование бюджетных ассигнований  бюджета  на Кабырдакского сельского поселения на очередной финансовый год и на плановый период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существляется в соответствии с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Бюджетным кодекс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ложением о  бюджетном процессе в Кабырдакском сельском поселении Тюкалинского муниципального района  Омской области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рядком составления проекта  бюджета Кабырдакского сельского поселения Тюкалинского муниципального района на очередной финансовый год и на плановый период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ыми программами Кабырдакского сельского поселения 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ными правовыми актами, регулирующими бюджетные правоотношения и устанавливающими расходные обязательства Кабырдак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ланирование бюджетных ассигнований бюджета сельского поселения  осуществляется в программном комплексе "Единая система управления бюджетным процессом" (далее – ПК ЕСУБП) в сроки составления проекта местного бюджета на очередной финансовый год и на плановый период, установленные нормативно-правовым актом Администрации Кабырдакского сельского поселения Тюкалинского муниципального района  Омской обла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ование бюджетных ассигнований  бюджета осуществляется по лицевым счетам </w:t>
      </w:r>
      <w:r>
        <w:rPr>
          <w:rFonts w:cs="Times New Roman" w:ascii="Times New Roman" w:hAnsi="Times New Roman"/>
          <w:sz w:val="28"/>
          <w:szCs w:val="28"/>
          <w:lang w:eastAsia="ru-RU"/>
        </w:rPr>
        <w:t>средств  бюджета, разделам, подразделам, целевым статьям (муниципальным программам и непрограммным направлениям деятельности), видам расходов классификации расходов</w:t>
      </w:r>
      <w:r>
        <w:rPr>
          <w:rFonts w:cs="Times New Roman" w:ascii="Times New Roman" w:hAnsi="Times New Roman"/>
          <w:sz w:val="28"/>
          <w:szCs w:val="28"/>
        </w:rPr>
        <w:t xml:space="preserve"> и кодам управления муниципальными финансами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 На первом этапе планирования бюджетных ассигнований местного бюджета на  очередной финансовый год и на плановый период производится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планового реестра расходных обязательств Кабырдакского сельского поселения Тюкалинского муниципальн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1. В целях формирование планового реестра расходных обязательств Кабырдакского  сельского поселения Тюкалинского муниципального района Омской области на </w:t>
      </w:r>
      <w:r>
        <w:rPr>
          <w:rFonts w:cs="Times New Roman" w:ascii="Times New Roman" w:hAnsi="Times New Roman"/>
          <w:sz w:val="28"/>
          <w:szCs w:val="28"/>
        </w:rPr>
        <w:t xml:space="preserve"> очередной финансовый год и на плановый период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осуществляют анализ эффективности использования средств местного бюджета в 2019 году и определяют приоритетные направления расходов местного бюджета на </w:t>
      </w:r>
      <w:r>
        <w:rPr>
          <w:rFonts w:cs="Times New Roman" w:ascii="Times New Roman" w:hAnsi="Times New Roman"/>
          <w:sz w:val="28"/>
          <w:szCs w:val="28"/>
        </w:rPr>
        <w:t xml:space="preserve"> очередной финансовый год и на плановый период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и отчетов о реализации муниципальных программ Кабырдакского сельского поселения Тюкалинского муниципального района Омской области (далее – МП), ведомственных целевых программ (далее – ВЦП) за 2019 год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я оценок эффективности реализации МП, ВЦП за 2019 год на основании отчетов о реализации МП, ВЦП за 2019 год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роводят в рамках своих полномочий анализ нормативных правовых актов, договоров, соглашений, являющихся основанием возникнов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ных обязательств сельского поселения (при необходимости вносят в них изменения), для включения в плановый реестр расходных обязательств на </w:t>
      </w:r>
      <w:r>
        <w:rPr>
          <w:rFonts w:cs="Times New Roman" w:ascii="Times New Roman" w:hAnsi="Times New Roman"/>
          <w:sz w:val="28"/>
          <w:szCs w:val="28"/>
        </w:rPr>
        <w:t xml:space="preserve"> очередной финансовый год и на плановый период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формируют (корректируют)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ые нормативных правовых актов, договоров, соглашений, являющихс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анием возникновения расходных обязательств;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я и коды расходных обязательст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я и коды полномочий, в рамках которых исполняются расход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язатель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На втором этапе планирования бюджетных ассигнований местного бюджета на </w:t>
      </w:r>
      <w:r>
        <w:rPr>
          <w:rFonts w:cs="Times New Roman" w:ascii="Times New Roman" w:hAnsi="Times New Roman"/>
          <w:sz w:val="28"/>
          <w:szCs w:val="28"/>
        </w:rPr>
        <w:t xml:space="preserve"> очередной финансовый год и на плановый период"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ируются основные характеристик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екта местного бюджета на </w:t>
      </w:r>
      <w:r>
        <w:rPr>
          <w:rFonts w:cs="Times New Roman" w:ascii="Times New Roman" w:hAnsi="Times New Roman"/>
          <w:sz w:val="28"/>
          <w:szCs w:val="28"/>
        </w:rPr>
        <w:t xml:space="preserve"> очередной финансовый год и на плановый период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целях формирования основных характеристик проекта местного бюджета на </w:t>
      </w:r>
      <w:r>
        <w:rPr>
          <w:rFonts w:cs="Times New Roman" w:ascii="Times New Roman" w:hAnsi="Times New Roman"/>
          <w:sz w:val="28"/>
          <w:szCs w:val="28"/>
        </w:rPr>
        <w:t>очередной финансовый год и на плановый период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Кабырдакского сельского поселени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осуществляет анализ эффективности использования средств местного бюджета в 2020 году и определяют приоритетные направления расход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стного бюджета на </w:t>
      </w:r>
      <w:r>
        <w:rPr>
          <w:rFonts w:cs="Times New Roman" w:ascii="Times New Roman" w:hAnsi="Times New Roman"/>
          <w:sz w:val="28"/>
          <w:szCs w:val="28"/>
        </w:rPr>
        <w:t xml:space="preserve"> очередной финансовый год и на плановый период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редством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готовки отчетов о реализации МП, ВЦП за 2019 год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дения оценок эффективности реализации МП, ВЦП за 2019 год на основании отчетов о реализации МП, ВЦП за 2019 год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разрабатывает основные показатели проекта прогноза социально-экономического развития Кабырдакского сельского поселения на очередной финансовый год и на плановый период(с пояснительной запиской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роводит прогнозную оценку потерь налоговых доходов местного бюджета в результате действия налоговых льгот на очередной финансовый год и на плановый период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ложений по определению на очередной финансовый год и на плановый период (с прикреплением расчетов) объемов бюджетных ассигнований местного бюджета на исполнение действующих и принимаем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ных обязательст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бырдакского сельского поселения, за исключением бюджетных ассигнований местного бюджета на осуществление бюджетных инвестици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бъекты собственности Кабырдакского сельского поселения и софинансирование капитальных вложений в объекты муниципально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ственности на реализацию МП, непрограммных направлений деятельност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после проверки и согласований документов и материалов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уют свод объемов бюджетных ассигнований местного бюджета на исполнение действующих и принимаемых расходных обязательств Кабырдакского сельского поселения  на реализацию МП, а такж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программных направлений деятельности на очередной финансовый год и на плановый период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яет балансировку общих объемов бюджетных ассигнований местного бюджета исходя из прогноза налоговых и неналоговых доход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ного бюджета, источников финансирования дефицита местного бюдже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риоритетных направлений социально-экономического развит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бырдакского сельского поселения на 2021 – 2023 год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яет формирование основных характеристик проекта местного бюджета на очередной финансовый год и на плановый период в двух вариантах  в соответствии с основны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ями проекта прогноза социально-экономического развит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бырдакского сельского поселения на очередной финансовый год и на плановый период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ормированные основные характеристики проекта местного бюджета на очередной финансовый год и на плановый период подлежат рассмотрению  советом Кабырдакского сельского поселен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На третьем этапе планирования бюджетных ассигнований местного бюджета на очередной финансовый год и на плановый период формируется проект бюджета Кабырдакского сельского поселения Тюкалинского муниципального района Омской област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бюджете поселения на очередной финансовый год и на плановый период»  (далее – проект бюджета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В целях подготовки проекта решения о бюджете поселения Администрация Кабырдакского сельского поселения формирует и направляе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вет Кабырдакского сельского поселения 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екты правовых актов Кабырдакского сельского поселения Тюкалинск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района Омской области об утверждении (изменении) МП, ВЦП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пределение предельных объемов бюджетных ассигнований местного бюджета на исполнение действующих и принимаемых расходных обязательств Кабырдакского сельского поселения связанных с осуществлением бюджетных инвестиций в объекты собственности Кабырдакского сельского поселения и софинансированием капитальных вложений в объекты муниципальной собственности на реализацию МП, 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же непрограммных направлений деятельности по кодам бюджетной классификации на очередной финансовый год и на плановый период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яснительные записки к распределению предельных объемов бюджетных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ссигнований местного бюджета текущего характера на очередной финансовый год и на плановый период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оекты правовых актов Кабырдакского сельского поселения об утверждении (изменении) МП, влияющих на достижение целей и решение задач социально-экономического развития Кабырдакского сельского поселения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Исходя из распределения предельных объемов бюджетных ассигнований местного бюджета на исполнение действующих и принимаемых расход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язательств Администрация Кабырдакского сельского поселения на очередной финансовый год и на плановый период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носят на рассмотрение проекты правовых актов Кабырдакского сельского поселения об утверждении МП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яют подготовку предложений по формированию порядка применения целевых статей расходов Кабырдакского сельского поселен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чередной финансовый год и на плановый период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рабатывает проект прогноза социально-экономического развития Кабырдакского сельского поселения на очередной финансовый год и на плановый период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осле распределения предельных объемов бюджетных ассигнований местного бюджета на исполнение действующих и принимаемых расход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язательств на очередной финансовый год и на плановый период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авливает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ект постановления Кабырдакского сельского поселения  «О Порядке применения целевых статей расходов на очередной финансовый год и на плановый период»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ект решения бюджета поселения с документами и материалами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ляемыми одновременно с данным проектом в Контрольно-счетный орган Кабырдакского сельского поселения, и представляет его на рассмотрение в Совет Кабырдакского сельского поселения Тюкалинского муниципального района Омской области.</w:t>
      </w:r>
    </w:p>
    <w:sectPr>
      <w:headerReference w:type="default" r:id="rId2"/>
      <w:headerReference w:type="first" r:id="rId3"/>
      <w:type w:val="nextPage"/>
      <w:pgSz w:w="11906" w:h="16838"/>
      <w:pgMar w:left="1650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4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2:17:00Z</dcterms:created>
  <dc:creator>Korobkova</dc:creator>
  <dc:description/>
  <cp:keywords/>
  <dc:language>en-US</dc:language>
  <cp:lastModifiedBy>пк</cp:lastModifiedBy>
  <cp:lastPrinted>2022-10-24T10:52:00Z</cp:lastPrinted>
  <dcterms:modified xsi:type="dcterms:W3CDTF">2022-10-24T03:52:00Z</dcterms:modified>
  <cp:revision>259</cp:revision>
  <dc:subject/>
  <dc:title>Приложение № 1</dc:title>
</cp:coreProperties>
</file>