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ЫРДАКСКОГО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ПОСТАНОВЛЕНИЕ      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22.07.2020г №   43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с.Кабырдак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Кабырдакского сельского поселения на 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ями 7, 9  Положения «О бюджетном  процессе в Кабырдакскогонском сельском поселении Тюкалин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рядок планирования бюджетных ассигнований  бюджета Кабырдакскогонского сельского поселения на  очередной финансовый год и на плановый период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етодику планирования бюджетных ассигнований  бюджета Кабырдакскогонского сельского поселения на очередной финансовый год и на плановый период, согласно приложению № 2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исполнения настоящего постановления оставляю за собо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бырдакского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Хорунжев С.М.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12:00Z</dcterms:created>
  <dc:creator>Комитет</dc:creator>
  <dc:description/>
  <cp:keywords/>
  <dc:language>en-US</dc:language>
  <cp:lastModifiedBy>пк</cp:lastModifiedBy>
  <cp:lastPrinted>2016-06-28T09:05:00Z</cp:lastPrinted>
  <dcterms:modified xsi:type="dcterms:W3CDTF">2020-07-22T02:39:00Z</dcterms:modified>
  <cp:revision>43</cp:revision>
  <dc:subject/>
  <dc:title>Комитет  финансов и контроля </dc:title>
</cp:coreProperties>
</file>