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к Порядку планирования бюджетных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ссигнований  бюджета сель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а  очередной финансовый год и на плановый пери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ого ассигнования на исполнение действующих расход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 сельского поселения на  очередной финансовый год и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дата форм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бюджетного ассигнования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(подвид) бюджетного ассигнования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программы Кабырдакского сельского поселения, в рамках которой планируется использование бюджетного ассигнования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сновного мероприятия (ведомственной целевой программы), в рамках которого планируется использование бюджетного ассигнования 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роприятия, включенного в основное мероприятие, в рамках которого планируется использование бюджетного ассигнования 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е основания возникновения действующих расходных обязательств Кабырдакского сельского поселения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50"/>
        <w:gridCol w:w="567"/>
        <w:gridCol w:w="851"/>
        <w:gridCol w:w="992"/>
        <w:gridCol w:w="709"/>
        <w:gridCol w:w="708"/>
        <w:gridCol w:w="567"/>
        <w:gridCol w:w="709"/>
        <w:gridCol w:w="567"/>
        <w:gridCol w:w="709"/>
        <w:gridCol w:w="567"/>
        <w:gridCol w:w="709"/>
        <w:gridCol w:w="567"/>
        <w:gridCol w:w="2551"/>
        <w:gridCol w:w="1701"/>
      </w:tblGrid>
      <w:tr>
        <w:trPr>
          <w:trHeight w:val="848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норматив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акта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структуры нормативного </w:t>
            </w:r>
          </w:p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ак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ступления в силу нормативного правового а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44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арагра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ун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одпун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абзац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Объем бюджетных ассигнований на исполнение действующих расходных обязательств Кабырдакского сельского поселения, рублей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709"/>
        <w:gridCol w:w="2126"/>
        <w:gridCol w:w="1559"/>
        <w:gridCol w:w="142"/>
        <w:gridCol w:w="1418"/>
        <w:gridCol w:w="1134"/>
        <w:gridCol w:w="1275"/>
        <w:gridCol w:w="1134"/>
        <w:gridCol w:w="2268"/>
        <w:gridCol w:w="2410"/>
      </w:tblGrid>
      <w:tr>
        <w:trPr>
          <w:trHeight w:val="1138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 классификации расходов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sz w:val="28"/>
                <w:szCs w:val="28"/>
              </w:rPr>
              <w:t>Сумма,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тода расч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ассигнования  бюджета сельского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8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/>
              <w:t>отчетный финансовый год (исполнено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текущий финансовый год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уточненный план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овый период 2 год (прогноз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оказателях непосредственных результатов использования бюджетного ассигнования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85"/>
        <w:gridCol w:w="1701"/>
        <w:gridCol w:w="2126"/>
        <w:gridCol w:w="1701"/>
        <w:gridCol w:w="1559"/>
        <w:gridCol w:w="1560"/>
        <w:gridCol w:w="2551"/>
      </w:tblGrid>
      <w:tr>
        <w:trPr>
          <w:trHeight w:val="52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единицы измерения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4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тчетный финансовый год (исполне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финансовый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точненный план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1 год (прогноз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2 год (прогноз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Сведения о показателях конечных результатов использования бюджетного ассигнования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85"/>
        <w:gridCol w:w="1843"/>
        <w:gridCol w:w="2268"/>
        <w:gridCol w:w="2268"/>
        <w:gridCol w:w="2976"/>
        <w:gridCol w:w="1843"/>
      </w:tblGrid>
      <w:tr>
        <w:trPr>
          <w:trHeight w:val="52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единицы измере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(задача) муниципальной программы Кабырдакского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4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1 год (прогно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2 год (прогноз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8" w:gutter="0" w:header="709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05:00Z</dcterms:created>
  <dc:creator>Malysheva</dc:creator>
  <dc:description/>
  <cp:keywords/>
  <dc:language>en-US</dc:language>
  <cp:lastModifiedBy>пк</cp:lastModifiedBy>
  <cp:lastPrinted>2014-05-19T11:27:00Z</cp:lastPrinted>
  <dcterms:modified xsi:type="dcterms:W3CDTF">2020-07-14T07:18:00Z</dcterms:modified>
  <cp:revision>89</cp:revision>
  <dc:subject/>
  <dc:title>Обоснование бюджетного ассигнования на исполнение действующих расходных обязательств областного бюджета </dc:title>
</cp:coreProperties>
</file>