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НОЗ</w:t>
      </w:r>
    </w:p>
    <w:p>
      <w:pPr>
        <w:pStyle w:val="ConsPlusTitle"/>
        <w:widowControl/>
        <w:jc w:val="center"/>
        <w:rPr/>
      </w:pPr>
      <w:r>
        <w:rPr/>
        <w:t>социально-экономического развития Кабырдакского сельского поселения</w:t>
      </w:r>
    </w:p>
    <w:p>
      <w:pPr>
        <w:pStyle w:val="ConsPlusTitle"/>
        <w:widowControl/>
        <w:jc w:val="center"/>
        <w:rPr/>
      </w:pPr>
      <w:r>
        <w:rPr/>
        <w:t>Тюкалинского муниципального района Омской области</w:t>
      </w:r>
    </w:p>
    <w:p>
      <w:pPr>
        <w:pStyle w:val="ConsPlusTitle"/>
        <w:widowControl/>
        <w:jc w:val="center"/>
        <w:rPr/>
      </w:pPr>
      <w:r>
        <w:rPr/>
        <w:t>на 2025 год и на плановый период 2026 и 2027 год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Основные показатели прогноза</w:t>
      </w:r>
    </w:p>
    <w:p>
      <w:pPr>
        <w:pStyle w:val="Normal"/>
        <w:autoSpaceDE w:val="false"/>
        <w:jc w:val="center"/>
        <w:rPr/>
      </w:pPr>
      <w:r>
        <w:rPr/>
        <w:t>социально-экономического развития Кабырдакского сельского поселения Тюкалинского муниципального района</w:t>
      </w:r>
    </w:p>
    <w:p>
      <w:pPr>
        <w:pStyle w:val="Normal"/>
        <w:autoSpaceDE w:val="false"/>
        <w:jc w:val="center"/>
        <w:rPr/>
      </w:pPr>
      <w:r>
        <w:rPr/>
        <w:t>на 2025 год и на плановый период 2026 и 2027 год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39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890"/>
        <w:gridCol w:w="1215"/>
        <w:gridCol w:w="1215"/>
        <w:gridCol w:w="1215"/>
        <w:gridCol w:w="1215"/>
        <w:gridCol w:w="1215"/>
        <w:gridCol w:w="1215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 </w:t>
              <w:br/>
              <w:t xml:space="preserve">измер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  </w:t>
              <w:br/>
              <w:t xml:space="preserve">вариан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  </w:t>
              <w:br/>
              <w:t xml:space="preserve">вариан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  </w:t>
              <w:br/>
              <w:t xml:space="preserve">вариан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  </w:t>
              <w:br/>
              <w:t xml:space="preserve">вариан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  </w:t>
              <w:br/>
              <w:t xml:space="preserve">вариан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  </w:t>
              <w:br/>
              <w:t xml:space="preserve">вариант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</w:t>
              <w:br/>
              <w:t xml:space="preserve">торговли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нах         </w:t>
              <w:br/>
              <w:t xml:space="preserve">соответствующих </w:t>
              <w:br/>
              <w:t xml:space="preserve">лет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поставимых ценах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латных   </w:t>
              <w:br/>
              <w:t xml:space="preserve">услуг населению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нах         </w:t>
              <w:br/>
              <w:t xml:space="preserve">соответствующих </w:t>
              <w:br/>
              <w:t xml:space="preserve">лет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начисленной заработной платы работников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л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номинальная     </w:t>
              <w:br/>
              <w:t xml:space="preserve">начисленная     </w:t>
              <w:br/>
              <w:t>заработная пл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60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душевые   </w:t>
              <w:br/>
              <w:t xml:space="preserve">денежные доходы </w:t>
              <w:br/>
              <w:t xml:space="preserve">населени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в   </w:t>
              <w:br/>
              <w:t xml:space="preserve">месяц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     </w:t>
              <w:br/>
              <w:t xml:space="preserve">прожиточного    </w:t>
              <w:br/>
              <w:t xml:space="preserve">минимума в      </w:t>
              <w:br/>
              <w:t xml:space="preserve">расчете на душу </w:t>
              <w:br/>
              <w:t xml:space="preserve">населени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в   </w:t>
              <w:br/>
              <w:t xml:space="preserve">месяц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</w:t>
              <w:br/>
              <w:t xml:space="preserve">зарегистрированной        </w:t>
              <w:br/>
              <w:t xml:space="preserve">безработицы     (среднегодовой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нтах </w:t>
              <w:br/>
              <w:t xml:space="preserve">от      </w:t>
              <w:br/>
              <w:t xml:space="preserve">численности </w:t>
              <w:br/>
              <w:t xml:space="preserve">экономически </w:t>
              <w:br/>
              <w:t xml:space="preserve">активного насел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яснительная записка к прогнозу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оциально-экономического развития Кабырдакского сельского поселения Тюкали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ноз социально-экономического развития Кабырдакского сельского поселения Тюкалинского муниципального района на 2025 год и на плановый период 2026 и 2027 годов (далее – прогноз) разработан на основа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ценарных условий социально-экономического развития Омской области и Кабырдакского сельского поселения на 2025 год и на плановый период 2026 и 2027 г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тенденций развития Кабырдакского сельского поселения Тюкалинского района за предшествующие г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и складывающейся ситуации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гнозных данных о деятельности хозяйствующих субъектов, работающих на территории Кабырдакского сельского поселения Тюкалинского района, на 2025 год и на плановый период 2026 и 2027 г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р по социально-экономическому развитию Кабырдакского сельского поселения Тюкалинского М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формации Администрации Кабырдак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 разработан на вариантной основе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25 – 2027 годах результатом мер, направленных на стимулирование развития сельскохозяйственного производства, должны стать рост физического объема производства продукции в личных подсобных хозяйств Кабырдак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производства сельскохозяйственной продукции в 2025 - 2027 годах планируется обеспечить в основном за счет динамичного развития производства продукции животноводства, в том числе стабилизации поголовья основных видов сельскохозяйственных животных и птицы, повышения продуктивности сельскохозяйственных животны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рогнозируемом периоде с учетом принимаемых мер в области государственного регулирования уровня доходов населения (индексация пенсий, пособий, рост заработной платы), ожидается повышение уровня жизни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душевые денежные доходы населения в 2025 году по отношению к 2024 году возрастут на 1,3% процент по первому и второму вариантам прогноза соответственно, что выше прогнозируемых темпов инфляции. В 2026 году среднедушевые денежные доходы населения увеличатся на 1,39 % процентов к уровню 2024 года соответственно по вариантам прогноза. Рост денежных доходов населения будет обеспечен за счет всех составляющих: заработной платы, трансфертов и выплат социального характера, доходов от собственности, предпринимательской деятельности.                                                                           С учетом роста денежных доходов населения                                        прогнозируется     положительная динамика развития потребительского спроса. Оборот розничной торговли в 2025 году увеличится по первому и второму варианту прогноза на 1,35 процента к уровню 2024 года. За период 2026 - 2027 годов оборот розничной торговли к уровню 2024 года вырастет на 1,42 процента соответственно по первому и второму вариантам прогноз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размер начисленной заработной платы работников организаций Кабырдакского сельского поселения Тюкалинского района вырастет на 1,5 процентов к уровню 2024 года по первому и второму вариантам прогноза. В целом за 2026 - 2027 годы оплата труда работников бюджетной сферы будет индексироватьс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нозная оценка развития рынка труда в 2025 - 2027 годах базируется на тенденциях демографического разви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ализация принимаемых дополнительных мер по стабилизации ситуации на рынке труда, развитию гибких форм занятости населения, организации трудоустройства выпускников образовательных учреждений профессионального образования позволит в прогнозируемом периоде снизить масштабы зарегистрированной безработицы на территории Кабырдакского с/п Тюкалинского МР (с 9,0 процента в 2024 году до 6,0 процентов в 2027 году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3:29:00Z</dcterms:created>
  <dc:creator>Самсонова</dc:creator>
  <dc:description/>
  <cp:keywords/>
  <dc:language>en-US</dc:language>
  <cp:lastModifiedBy>USer</cp:lastModifiedBy>
  <cp:lastPrinted>2024-10-09T15:19:00Z</cp:lastPrinted>
  <dcterms:modified xsi:type="dcterms:W3CDTF">2024-10-09T09:59:00Z</dcterms:modified>
  <cp:revision>147</cp:revision>
  <dc:subject/>
  <dc:title>ПРАВИТЕЛЬСТВО ОМСКОЙ ОБЛАСТИ</dc:title>
</cp:coreProperties>
</file>